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421840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8542286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